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8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9"/>
        <w:gridCol w:w="4111"/>
      </w:tblGrid>
      <w:tr>
        <w:trPr>
          <w:trHeight w:val="19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  2018__  г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 ГБОУ «ЧКШ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 2018_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«ЧКШ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_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 2018_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математике для 9Б, 9В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аева Ильи Алексеевич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я ГБОУ «Чистопольская кадетская  школа-интернат  име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я Советского Союза 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истополь, 2018-2019 учебный год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Рабочая  программа по математике для 9Б, 9В классов разработана на основании:</w:t>
      </w:r>
    </w:p>
    <w:p>
      <w:pPr>
        <w:pStyle w:val="Normal"/>
        <w:spacing w:lineRule="exact" w:line="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Российской Федерации «Об образовании» (в действующей редакции), 2012г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римерной программы основного общего образования по математике Э.Д.Днепров, А.Г.  Аркадьев ООО « Дрофа» 2008 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Учебного плана ГБОУ «Чистопольская кадетская школа- интернат » на 2018-2019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основно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-«Алгебра. 9 класс» в 2 частях. Часть 1: учебник для учащихся общеобразовательных учреждений / А. Г. Мордкович, П. В. Семенов. – М.: Мнемозина, 2012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«Алгебра.9 класс» в 2 частях. Часть 2: задачник для учащихся общеобразовательных учреждений / [А. Г. Мордкович и др.]; под ред. А. Г. Мордковича.– М.: Мнемозина, 2012.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«Алгебра 9 класс» учебник для общеобразовательных учреждений/ под редакцией С.А.Теляковского. М.: Просвещение, 2013</w:t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-«Геометрия 7-9». Авторы :Л.С. Атанасян, В.Ф.Бутузов, Э.Г.Позняк, И.И.Юдина. – М; Просвещение, 2010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федеральном базисном учебном плане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чебного плана ГБОУ «Чистопольская кадетская школа-интернат»  в текущем учебном году на изучение математики отводитс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часов в неделю, при 34 учебных неделях – 170 ч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компонент включен в темы «Арифметическая и геометрическая прогрессии» и «длина окруж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контрольного среза. Итоговый контроль проводится в конце года в виде итоговой контро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оговую аттестацию выпускники 9 класса сдают в форме ОГЭ. </w:t>
      </w:r>
    </w:p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рифметика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е с обыкновенными дробями. Правила раскрытия скобок. Разложение на множители. Сокращение дробей. Алгебраические дроби. Вычисление значений выражений. </w:t>
      </w:r>
      <w:r>
        <w:rPr>
          <w:rStyle w:val="FontStyle22"/>
          <w:sz w:val="24"/>
          <w:szCs w:val="24"/>
        </w:rPr>
        <w:t>Решение задач на проценты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лгебра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неравенств второй степени с одной переменной с помощью схематичной параболы. Решение рациональных неравенств и их систем методом интервалов. 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Методы решения систем двух уравнений второй степени с двумя переменными. Арифметическая и геометрическая прогрессии. Формул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го члена и су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ых членов прогрессии. Четная и нечетная функции. Функц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,  определение кор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ой степени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, длина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ие преобразования. Разложение вектора по двум неколлинеарным векторам, координаты вектора, связь между координатами вектора и координатами его начала и конца, простейшие задачи в координатах, уравнения окружности и прямой. Синус, косинус, тангенс, основное тригонометрическое тождество, формулы приведения, формулы для вычисления координат точки, теорема о площади треугольника, теорема синусов и косинусов, решение треугольников, измерительные работы, угол между векторами, скалярное произведение вектора в координатах, свойство скалярного произведения векторов. Правильные многоугольники, окружность, описанная около правильного многоугольника, окружность, вписанная в правильный многоугольник, формулы для вычисления площади правильного многоугольника, его стороны и радиуса вписанной окружности. Примеры движения фигур. Симметрия фигур. Осевая симметрия и параллельный перенос, Поворот и центральная симметр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, комбинаторики, статистики и теории вероятносте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аторные задачи . Перестановки. Размещения. Сочетания. Вероятность случайного событ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ребования к уровню подготовки выпускников основной школ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РИФМЕТИК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eastAsia="ar-SA"/>
        </w:rPr>
        <w:t>Уметь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устный счет с целыми числами, обыкновенными и десятичными дробям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ходить от одной формы записи чисел к другой, выбирая наиболее подходящую, в зависимости от конкретной ситуации; представлять десятичную дробь в виде обыкновенной и в про</w:t>
        <w:softHyphen/>
        <w:t>стейших случаях обыкновенную в виде десятичной, проценты в виде дроби и дробь в виде процентов; применять стандарт</w:t>
        <w:softHyphen/>
        <w:t>ный вид числа для записи больших и малых чисел; выполнять умножение и деление чисел, записанных в стандартном виде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ображать числа точками на координатной прямо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арифметические действия с рациональными чис</w:t>
        <w:softHyphen/>
        <w:t>лами,   сравнивать рациональные   числа;   находить  значения степеней с целыми показателями и корней; находить значе</w:t>
        <w:softHyphen/>
        <w:t>ния числовых выражени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круглять целые числа и десятичные дроби,  находить при</w:t>
        <w:softHyphen/>
        <w:t>ближенное значение числового выражения; пользоваться основными единицами длины, массы, времени, скорости, площади, объема; выражать более крупные едини</w:t>
        <w:softHyphen/>
        <w:t>цы через более мелкие и наоборот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текстовые задачи, включая задачи на движение и ра</w:t>
        <w:softHyphen/>
        <w:t>боту; задачи, связанные с отношением и с пропорционально</w:t>
        <w:softHyphen/>
        <w:t>стью величин; основные задачи на дроби и на проценты; зада</w:t>
        <w:softHyphen/>
        <w:t>чи с целочисленными неизвестным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полученные зн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решения несложных практических расчетных задач, в том числе,  с использованием при необходимости справочных материалов и простейших вычислительных устройств; для устной прикидки и оценки результатов вычислений; для проверки результата вычисления на правдоподобие, исполь</w:t>
        <w:softHyphen/>
        <w:t>зуя различные приемы; для интерпретации результатов реше</w:t>
        <w:softHyphen/>
        <w:t>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АЛГЕБР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  <w:lang w:eastAsia="ar-SA"/>
        </w:rPr>
        <w:t>Уметь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лять буквенные выражения и формулы по условиям за</w:t>
        <w:softHyphen/>
        <w:t>дач, осуществлять подстановку одного выражения в другое, осуществлять в выражениях и формулах числовые подстанов</w:t>
        <w:softHyphen/>
        <w:t>ки и выполнять соответствующие вычисления, выражать из формул одни переменные через другие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основные действия со степенями с целыми пока</w:t>
        <w:softHyphen/>
        <w:t>зателями, с многочленами и с алгебраическими дробями; выполнять разложение многочленов на множители; выпол</w:t>
        <w:softHyphen/>
        <w:t>нять тождественные преобразования рациональных выраже</w:t>
        <w:softHyphen/>
        <w:t>ни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свойства арифметических квадратных корней для вычисления значений и преобразований числовых выраже</w:t>
        <w:softHyphen/>
        <w:t>ний, содержащих квадратные корн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линейные, квадратные уравнения и рациональные уравнения, сводящиеся к ним, системы уравнений (линейные и системы, в которых одно уравнение второй, а другое первой степени)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линейные неравенства с одной переменной и их систе</w:t>
        <w:softHyphen/>
        <w:t>мы, квадратные неравенства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текстовые задачи алгебраическим методом, интерпре</w:t>
        <w:softHyphen/>
        <w:t>тировать полученный результат, проводить отбор решений, учитывать ограничения целочисленности, диапазона измене</w:t>
        <w:softHyphen/>
        <w:t>ния величин;</w:t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значения тригонометрических выражений по заданным значениям угло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ходить значения тригонометрических функций по значе</w:t>
        <w:softHyphen/>
        <w:t>нию одной из них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257030</wp:posOffset>
                </wp:positionH>
                <wp:positionV relativeFrom="paragraph">
                  <wp:posOffset>6443345</wp:posOffset>
                </wp:positionV>
                <wp:extent cx="0" cy="57785"/>
                <wp:effectExtent l="1905" t="0" r="190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9pt,507.35pt" to="728.9pt,511.8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определять координаты точки в координатной плоскости, строить точки с заданными координатами; решать задачи на координатной плоскости: изображать различные соотношения между двумя переменными, находить координаты точек пере</w:t>
        <w:softHyphen/>
        <w:t>сечения графико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графические представления при решении уравне</w:t>
        <w:softHyphen/>
        <w:t>ний, систем, неравенст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графики изученных функций, описывать их свойства, определять свойства функции по ее графику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познавать арифметические и геометрические прогрессии, использовать формулы общего члена и суммы нескольких первых членов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полученные зн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выполнения расчетов по формулам, понимая формулу как алгоритм вычисления; для составления формул, выражающих зависимости между реальными величинами; для на</w:t>
        <w:softHyphen/>
        <w:t>хождения нужной формулы в справочных материалах; при моделировании практических ситуаций и исследовании построенных моделей (используя аппарат алгебры)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интерпретации графиков зависимостей между величинами, переводя на язык функций и исследуя реальные зависимост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расчетов, включающих простейшие тригонометрические формулы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решении планиметрических задач с использованием ап</w:t>
        <w:softHyphen/>
        <w:t>парата тригонометрии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Применять полученные зн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записи математических утверждений, доказательств, ре</w:t>
        <w:softHyphen/>
        <w:t>шении задач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анализе реальных числовых данных, представленных в виде диаграмм, графико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решении учебных и практических задач, осуществляя систематический перебор вариантов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сравнении шансов наступления случайных событий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ГЕОМЕТР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Уметь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познавать плоские геометрические фигуры, различать их взаимное расположение, аргументировать суждения, исполь</w:t>
        <w:softHyphen/>
        <w:t>зуя определения, свойства, признак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ображать планиметрические фигуры, выполнять чертежи по условиям задач, осуществлять преобразования фигур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спознавать на чертежах, моделях и в окружающей обстановке основные пространственные тела, изображать их; представлять их сечения и развертк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числять значения геометрических величин (длин, углов, площадей, объемов)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основные задачи на построение с помощью циркуля и линейки: угла, равного данному; биссектрисы данного угла; серединного перпендикуляра к отрезку; прямой, параллельной данной прямой; треугольника по трем сторонам;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шать простейшие планиметрические задачи в пространстве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Применять полученные зн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построениях геометрическими инструментами (линейка, угольник, циркуль, транспортир);</w:t>
      </w:r>
    </w:p>
    <w:p>
      <w:pPr>
        <w:pStyle w:val="Normal"/>
        <w:keepLines/>
        <w:widowControl w:val="false"/>
        <w:numPr>
          <w:ilvl w:val="0"/>
          <w:numId w:val="0"/>
        </w:numPr>
        <w:spacing w:before="200" w:after="0"/>
        <w:jc w:val="both"/>
        <w:outlineLvl w:val="6"/>
        <w:rPr/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  <w:lang w:eastAsia="ar-SA"/>
        </w:rPr>
        <w:t>для вычисления длин, площадей основных геометрических фигур с помощью формул (используя при необходимости справочники и технические средства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Элементы логики, комбинаторики, статистики и теории вероятностей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логическую правильность рассуждений, в своих доказательствах использовать только логически корректные действия, понимать смысл контрпримеров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на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ем систематического перебора возможных вариантов и с использованием правил умножения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частоту события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стейших случаях находить вероятности случайных событий, в том числе с исполь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бинаторики.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нять полученные знания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иси математических утверждений, доказательств, решении задач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ализе реальных числовых данных, представленных в виде диаграмм и графиков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учебных и практических задач, осуществляя систематический перебор  вариантов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равнении шансов наступления  случайных событий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-тематическое планирова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902"/>
        <w:gridCol w:w="2376"/>
        <w:gridCol w:w="272"/>
        <w:gridCol w:w="2213"/>
        <w:gridCol w:w="2631"/>
      </w:tblGrid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е количество часов на самостоятельную работу учащихся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Квадратичная функц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ы. Метод координа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и неравенства с одной переменн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ения и неравенства с двумя переменны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 и площадь кр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Арифметическая и геометрическая прогресс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Дви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омбинаторики и теории вероятнос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сведения стереомет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Итоговое повторение кур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21506" w:type="dxa"/>
        <w:jc w:val="left"/>
        <w:tblInd w:w="-1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4"/>
        <w:gridCol w:w="392"/>
      </w:tblGrid>
      <w:tr>
        <w:trPr>
          <w:trHeight w:val="180" w:hRule="atLeast"/>
        </w:trPr>
        <w:tc>
          <w:tcPr>
            <w:tcW w:w="2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лендарно-тематическое план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851"/>
        <w:gridCol w:w="1134"/>
        <w:gridCol w:w="2551"/>
        <w:gridCol w:w="1560"/>
        <w:gridCol w:w="4110"/>
        <w:gridCol w:w="1134"/>
        <w:gridCol w:w="1134"/>
      </w:tblGrid>
      <w:tr>
        <w:trPr>
          <w:trHeight w:val="24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4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содерж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контрол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ител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ия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4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62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вторение- 6ч.</w:t>
            </w:r>
          </w:p>
        </w:tc>
      </w:tr>
      <w:tr>
        <w:trPr>
          <w:trHeight w:val="13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. Решение рациональных уравнений. Квадратное уравнение: формула корней квадратного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. Арифметический квадратный кор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тный сч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еобразование числовых выражений, содержащих квадратные корни; решать уравнения вида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=а; находить приближенные значения квадратного корня; находить квадратный корень из произведения, дроби,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. Квадратн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ое уравнение. Формула корней квадратного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ешать квадратные уравнения по формуле, решать неполные квадратные уравнения, решать квадратные уравнения с помощью теоремы, обратной теореме Ви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. Степень с целым показател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 целым показа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полнять действия со степенями с натуральным и целым показателям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. Числовые неравенства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 и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 используя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Чтение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и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войства  разли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Входная контрольная работа №1 по теме «Повто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темам 8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4" w:hRule="atLeast"/>
        </w:trPr>
        <w:tc>
          <w:tcPr>
            <w:tcW w:w="158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ичная функция 23ч.</w:t>
            </w:r>
          </w:p>
        </w:tc>
      </w:tr>
      <w:tr>
        <w:trPr>
          <w:trHeight w:val="971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функции.  Область определ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ласть значений функции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ь определ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ь значений функции. Способы задания функций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значения функции по заданным значениям аргумента и наоборо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собы задания функции.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ь определения 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ласть значений функ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область определения и область значений функ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к функций. Возрастание и убывание функций, нули функции. Чтение графиков функц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растание и убывание функций, нули функции. Чтение графиков функци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по графику нули функции, промежутки возрастания и убы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  <w:tab w:val="left" w:pos="7668" w:leader="none"/>
                <w:tab w:val="left" w:pos="13774" w:leader="none"/>
                <w:tab w:val="left" w:pos="14768" w:leader="none"/>
                <w:tab w:val="left" w:pos="14910" w:leader="none"/>
                <w:tab w:val="left" w:pos="15194" w:leader="none"/>
                <w:tab w:val="left" w:pos="153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большее и наименьшее значения функции, промежутки знакопостоянства. Практикум решения на тему: «Свойства функц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кум решения на тему: «Свойства функций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последующей проверкой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промежутки, в которых функция сохраняет свой зна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дратный трехчлен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 и его кор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ая работа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корни квадратного трехчлен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ная работа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теорему о разложении квадратного трехчлена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еление  полного квадрата в квадратном трехчлен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 .Выделение  полного квадрата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теорему о разложении квадратного трехчлена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. Урок-практику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ладывание квадра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члена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ая работа №2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Функции и их свой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вадратный трехчл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ЗУН по теме: «Функции»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по теме контроль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 .Выделение  полного квадрат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 .Выделение  полного квадрата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 теорему о разложении квадратного трехчлена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й трехчлен. Обобщающий урок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ожение квадратного трехчлена на линейные мно</w:t>
              <w:softHyphen/>
              <w:t>жител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ладывание квадра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члена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дратичная функция и ее график .Парабола. Функ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а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Координаты вершины параболы, ось симметр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дратичная функция и график .Парабола. Функ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а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Координаты вершины параболы, ось симметр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график фун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 = ах².Уметь определять вершины и ось симметрии парабол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ординаты вершины параболы, ось симметр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 = а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ее график и свой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писывать свойства и особенности функции </w:t>
            </w:r>
            <w:r>
              <w:rPr>
                <w:rFonts w:cs="Times New Roman" w:ascii="Times New Roman" w:hAnsi="Times New Roman"/>
                <w:i/>
                <w:iCs/>
              </w:rPr>
              <w:t>у = ах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дратичная функция и ее график .Парабола. Функ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а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Урок-практику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и функций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+ п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 = а(х - т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хематически изображать графики функ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 = ах²</w:t>
            </w:r>
            <w:r>
              <w:rPr>
                <w:rFonts w:cs="Times New Roman" w:ascii="Times New Roman" w:hAnsi="Times New Roman"/>
              </w:rPr>
              <w:t xml:space="preserve">  и  </w:t>
            </w:r>
            <w:r>
              <w:rPr>
                <w:rFonts w:cs="Times New Roman" w:ascii="Times New Roman" w:hAnsi="Times New Roman"/>
                <w:i/>
                <w:iCs/>
              </w:rPr>
              <w:t>у = а(х-m)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ллельный перенос графиков вдоль осей координат и симметрия относительно осе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графика квадратичной функ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стная работа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строить графики функций </w:t>
            </w:r>
            <w:r>
              <w:rPr>
                <w:rFonts w:cs="Times New Roman" w:ascii="Times New Roman" w:hAnsi="Times New Roman"/>
                <w:i/>
                <w:iCs/>
              </w:rPr>
              <w:t>у=ах² +п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=а(х-m)²</w:t>
            </w:r>
            <w:r>
              <w:rPr>
                <w:rFonts w:cs="Times New Roman" w:ascii="Times New Roman" w:hAnsi="Times New Roman"/>
              </w:rPr>
              <w:t xml:space="preserve"> с помощью параллельных переносов вдоль осей координа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вые функции, описывающие реальные процессы: колебание, показательный рост. Построение графика квадратичной функци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вые функции, описывающие реальные процессы: колебание, показательный рост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ная работа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казывать координаты вершины параболы, ее ось симметр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ры графических зависимостей, отражающих реальные процессы: колебание, показательный р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задач на построение графика квадратич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казывать координаты вершины параболы, ее ось сим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ы графических зависимостей, отражающих реальные процессы: колебание, показательный рост. Урок-практи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ные и нечетны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четной и нечетной функции и уметь применя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пенные функции с натуральным показателем , их графики. Функция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епенные функции с натуральным показателем , их графики. Функция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 =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.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степенной функции с натуральн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корне  </w:t>
            </w: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-ой степени из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пределение корня  </w:t>
            </w: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-ой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верка домашнего зада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вычислять корни </w:t>
            </w: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хождение приближенного значения корня с помощью калькуля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Свойства арифметического корн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-ой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свойства арифметического корн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Квадратичная функция и ее график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Контроль ЗУН по теме: «Квадратичная функц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по тем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пись корней с помощью степени с дроб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дивидуальные зада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йства степени с рациональн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кторы - 17ч.</w:t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ктор. Длина(модуль) ве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енство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вектора, его начала и конца, нулевого вектора, длины вектора, коллинеарных, сонаправленных, противоположно направленных вект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ать  и изображать векторы; изображать вектор, равный данному, длину и координату ве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и над векторами: умножение на число, сложение, разложение, скалярное произведение. Откладывание вектора от данной точки. Сумма двух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ение откладыванию вектора от одной т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ронтальный опрос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кладывать вектор от данной точки, строить вектор, равный сумме двух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и над векторами: умножение на число, сложение, разложение, скалярное произведение. Законы сложения векторов. Правило параллел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есколь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кт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суммы двух векторов. Рассмотрение законов сложения двух век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iCs/>
                <w:sz w:val="22"/>
                <w:szCs w:val="22"/>
              </w:rPr>
              <w:t xml:space="preserve">Устная работа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аконы сложения  параллелограмм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сумму нескольких в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и над векторами: умножение на число, сложение, разложение, скалярное произведение. Вычитание век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я разности двух векторов, противоположных вект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ронтальный опрос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 разность ве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и над векторами: умножение на число, сложение, разложение, скалярное произведение. Произве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кто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умножения вектора на числ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зад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вектор, равный произведению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ерации над векторами: умножение на число, сложение, разложение, скалярное произведение. Скалярное произведение векторов. Применение векторов к решению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теории об умножении вектора на число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ка домашнего задания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геометрические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еция, средняя линия трапеции; равнобедренная трапе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средней линии трапеции. Теорема о средней линии трапе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лгоритм решения  задач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ерации над векторами: умножение на число, сложение, разложение, скалярное произведение. Разложение вектора по двум неколлинеарным вектор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азательство теоремы о разложении вектора по двум данным неколлинеарным вектор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лемму о коллинеарных  векторах и теорему о разложении вектора по двум неколлинеарным век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ты в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нятие координат вектор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координат вектора, координат суммы и разности  векторов, произведения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ты вектора. Связь между координатами вектора и координатами его начала и ко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действий над векторами с заданными координа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ст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ейшие задачи методом коорди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 середины отрезка и формула расстояния между двумя точками плос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стейшие задачи в координатах, их применение при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руппов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с применением формул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работа №4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екторы. Метод коорди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/>
              <w:t>Проверка ЗУН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/>
              <w:t>КР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прямой, угловой коэффициент прямой, условие параллельности пря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вод уравнения прям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,  </w:t>
            </w:r>
          </w:p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iCs/>
                <w:sz w:val="22"/>
                <w:szCs w:val="22"/>
              </w:rPr>
              <w:t>индивиду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 уравнение прямой по координатам 2-х ее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е прямой, угловой коэффициент прямой, условие параллельности прямых Практикум решения задач по теме: «Уравнение окружности и прям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применение уравнений окружности и прям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ейшие задачи в координа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прямой, угловой коэффициент прямой, условие параллельности прямых Практикум решения задач по теме: «Уравнение окружности и прям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атизация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, 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ые задачи, пользуясь изученными форму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равнение линии на плоскости. Уравнение  окружности с центром в начале координат и в любой заданной точ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нятие уравнения линии на плоскости. Вывод уравнения окру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уравнение окружности., зная координаты центра и точки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линии на плоскости. Уравнение  окружности с центром в начале координат и в любой заданной точке. Практикум решения задач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атизация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внения и неравенства с одной переменной-14ч.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 Целое уравнение и его корн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уравнение и его корн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рациональные уравнения с помощью разложения  на множител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е уравнения. Примеры решения уравнений в целых числах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З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е уравнения. Примеры решения уравнений в целых числах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целые уравн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 Урок-практикум по теме целые уравнения и его кор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З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 по теме целые уравнения и его корн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ешать целые уравн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циональных уравнени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, приводимых к квадратным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, приводимые  к квадратны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уравнений высших степеней; методы замены переменной, разложение на множител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уравнений высших степеней; методы замены переменной, разложение на множител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по теме урок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ешения уравнений высших степеней; методы замены переменной, разложение на множители. Решение биквадратных уравнени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З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квадратн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ений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по теме урок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нтрольная работа №5 по теме </w:t>
            </w:r>
            <w:r>
              <w:rPr>
                <w:rFonts w:cs="Times New Roman" w:ascii="Times New Roman" w:hAnsi="Times New Roman"/>
                <w:b/>
                <w:bCs/>
              </w:rPr>
              <w:t>«Уравнения и неравенства с одной переменной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те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</w:t>
            </w:r>
            <w:r>
              <w:rPr>
                <w:rFonts w:cs="Times New Roman" w:ascii="Times New Roman" w:hAnsi="Times New Roman"/>
                <w:bCs/>
              </w:rPr>
              <w:t xml:space="preserve"> уравнения и неравенства с одной перемен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 с одной переменной. Решение нераве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равен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ешать неравенств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неравенств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неравенства  с одной переменной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лгоритм решения неравенств с одной переменной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дратные неравенства. Решение неравенств  второй степени с одной переменной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равенств  второй степени с одной переменной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решать неравенства с одной перемен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ловые неравенства и их свойства. Решение неравенств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помощью числовых промежутков: интервал, отрезок, луч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неравенств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помощью числовых промежутков: интервал, отрезок, луч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 решения неравенств методом интервал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неравенства и их свойства. Решение неравенств методом интервало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З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неравенств методом интервало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ешать рацион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равенств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азательство числовых и алгебраических неравенст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 равенст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 с классом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нтрольная работа №6 по теме </w:t>
            </w:r>
            <w:r>
              <w:rPr>
                <w:rFonts w:cs="Times New Roman" w:ascii="Times New Roman" w:hAnsi="Times New Roman"/>
                <w:b/>
                <w:bCs/>
              </w:rPr>
              <w:t>«Уравнения и неравенства с одной переменной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теме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</w:t>
            </w:r>
            <w:r>
              <w:rPr>
                <w:rFonts w:cs="Times New Roman" w:ascii="Times New Roman" w:hAnsi="Times New Roman"/>
                <w:bCs/>
              </w:rPr>
              <w:t xml:space="preserve"> уравнения и неравенства с одной перемен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587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внения и неравенства с двумя  переменными-17 ч.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е с двумя переменными; решение уравнения с двумя переменными. Графическая интерпретация уравнений с двумя переменными и и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интерпретация уравнений с двумя переменными и их сист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е с двумя переменными; решение уравнения с двумя переменными. Практикум решения заданий по теме: «Решение  системы уравнений графичес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заданий по теме: «Решение  системы уравнений графическ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стема уравнений; решение системы. Решение систем уравнений второй степ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нелинейны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пособы решения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стема двух линейных уравнений с двумя переменными: решение подстановкой  и алгебраическим слож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ы двух линейных уравнений с двумя переменными методом подстановки и сл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у уравнений способом под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: решение подстановкой  и алгебраическим сложением. Урок-практикум по теме: «Решение систем уравнений второй степ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 по теме: «Решение систем уравнений второй степе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а уравнений; решение системы. Решение систем уравнений второй степени. Решение задач с помощью систем уравнений второй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систем уравнений второй степ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с помощью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е с несколькими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с несколькими перемен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е с двумя переменными; решение уравнения с двумя переменными Решение  задач с помощью уравнений второй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с помощью уравнений второй степ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задач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с двумя переменными; решение уравнения с двумя переменными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с помощью систем уравнений второй степ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задач с помощью систем уравнений второй степе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задачи с помощью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4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равнений; решение системы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ление задач с помощью систем уравнений второй степ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задач с помощью систем уравнений второй степе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задачи с помощью систем уравнений и решать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5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равнений; решение системы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ение задач с помощью уравнений и систем уравнений второй степе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задач с помощью уравнений и систем уравнений второй степе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задачи с помощью систем уравнений и решать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меры решения дробно-линейных неравенств. Графическая интерпретация неравенств с двумя переменными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интерпретация неравенств с двумя переменными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имеры решения дробно-линейных неравенств. </w:t>
            </w:r>
            <w:r>
              <w:rPr>
                <w:rFonts w:cs="Times New Roman" w:ascii="Times New Roman" w:hAnsi="Times New Roman"/>
                <w:color w:val="000000"/>
              </w:rPr>
              <w:t>Решение систем неравенств второй степен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интерпретация неравенств с двумя переменными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ы 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ы решения нелинейных систем: Урок-практикум: «Решение систем неравенств второй степ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-практикум: «Решение систем неравенств второй степен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ы  неравенств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Уравнения и неравенства с двумя переме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уравнений в целых чис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ешать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 Урок-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уравнений в целых чис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ешать задания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ина окружности и площадь круга -12ч.</w:t>
      </w:r>
    </w:p>
    <w:tbl>
      <w:tblPr>
        <w:tblW w:w="158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2"/>
        <w:gridCol w:w="1275"/>
        <w:gridCol w:w="851"/>
        <w:gridCol w:w="1134"/>
        <w:gridCol w:w="2551"/>
        <w:gridCol w:w="1560"/>
        <w:gridCol w:w="4110"/>
        <w:gridCol w:w="1134"/>
        <w:gridCol w:w="1134"/>
      </w:tblGrid>
      <w:tr>
        <w:trPr>
          <w:trHeight w:val="151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ьные многоугольники.   Окружность, описанная около правильного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я правильного многоугольника и связанных с ним пон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ывод формулы и доказательство теоремы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писанные и описанные многоугольники. Окружность, вписанная в правильный мног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доказательство теорем об окружностях: описанной и вписанной в правильный многоуголь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, ус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оказательство теоремы и прим. в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улы для вычисления площади правильного многоугольника, его стороны и радиуса вписанной окружности. Формулы, выражающие площадь треугольника через периметр и радиус вписанной окружности.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, связывающих радиусы вписанной и описанной окружностей со стороной правильного многоуголь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 , устная работа Индивидуаль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ывод формул и уметь применять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писанные и описанные окружности правильного многоугольника. Построение правильных много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равильные многоугольники, решать задачи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, практическ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3-х, 4-х, 5-и, 6-и и т.д. правильные много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лина окружности и дуги окружности. Число П. Величина угла. Градусная мера угла. Соответствие между величиной угла и длиной дуги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, выражающей длину окружности через ее радиус, и формулы для вычисления длины дуги с заданной градусной мер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ая работа Индивидуаль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 и применение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руга и площадь секто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 площади к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 , устная работа Индивидуаль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 и применение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лощадь круга и площадь сектора. Сектор ,сегмент. Площадь кругов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 площади круга и кругового сектора и их применение при решении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 , устная работа Индивидуаль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формулы и применение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лощадь круга и площадь сектора. Решение задач по теме «Длина окружности и площадь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ычисление площади круга и кругового сект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 , Индивидуаль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 решении  задач по тем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круга и площадь сектора. Практикум решения задач по теме: «Длина окружности и площадь круг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теоретических знаний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 , устная работа. 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при решении задач по тем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работа №8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Длина окружности и площадь 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уклые многоуголь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правильных многоуг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онятие правильного мног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углов выпуклого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сумму углов правильного многоуго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60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835"/>
              <w:gridCol w:w="851"/>
              <w:gridCol w:w="1134"/>
              <w:gridCol w:w="2551"/>
              <w:gridCol w:w="1560"/>
              <w:gridCol w:w="4110"/>
              <w:gridCol w:w="1134"/>
              <w:gridCol w:w="1458"/>
            </w:tblGrid>
            <w:tr>
              <w:trPr>
                <w:trHeight w:val="549" w:hRule="atLeast"/>
              </w:trPr>
              <w:tc>
                <w:tcPr>
                  <w:tcW w:w="1608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отношения между сторонами и углами треугольника. Скалярное произведение веторов-11ч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инус, косинус, тангенс, котангенс острого угла прямоугольного треугольника и углов от 0 до 180 градусов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нятие синуса, косинуса, тангенса для углов от 0 до 180 градусов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 работа у доски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определения по теме урока, уметь применять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тригонометрическое тождество. Формулы       привед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исп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К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тригонометрическое тождество. Формулы       привед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ФО, Индивидуальная работа у доски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формулы по теме урока и уметь применять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Формулы, связывающие синус, косинус, тангенс, котангенс одного и того же угла. Формулы для вычисления координат точ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ользование формул для вычисления координат точк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лективная рабо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вывод формул для вычисления координат точк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Формула ,выражающая площадь треугольника через две стороны и угол между ними. Теорема о площади треугольника.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а о площади треугольника, ее применение при решении задач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упповая рабо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доказательство теоремы, уметь применять 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а косинусов и теорема синусов; примеры их применения для вычисления элементов треугольника. Теорема синусов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а синус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, устная рабо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доказательство теоремы, уметь применять 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а косинусов и теорема синусов; примеры их применения для вычисления элементов треугольника. Теорема косинусов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а косинус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парах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доказательство теоремы, уметь применять 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Теорема косинусов и теорема синусов; примеры их применения для вычисления элементов треугольника. Решение треугольник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емы синусов и косинусов, их применение при решении задач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ронтальный опрос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ть решать задачи по теме урок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Теорема косинусов и теорема синусов; примеры их применения для вычисления элементов треугольника.  Измерительные работ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тоды измерительных работ на местност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лективная рабо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ть решать задачи по теме урок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гол между векторами. Скалярное произведение вектор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ОН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нятие угла между векторами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, устная рабо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 вывод формулы и уметь применять в решении задач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144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ерации над векторами: Скалярное произведение в координатах. Свойства скалярного произведения вектор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К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алярное произведение векторов и его применение при решении задач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бота в парах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ть решать задачи по теме урок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745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Контрольная работа №9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 по теме «Соотношения между сторонами и углами треугольника. Скалярное произведение векторов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УПЗУ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рка ЗУН по тем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КР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меть решать задачи по теме контрольной работ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ифметическая и геометрическая прогрессии (15ч)</w:t>
            </w:r>
          </w:p>
        </w:tc>
      </w:tr>
      <w:tr>
        <w:trPr>
          <w:trHeight w:val="6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нятие последова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онятием последова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оследовательности и членов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ифметическая и геометрическая прогрессии. Определение   арифметической про</w:t>
              <w:softHyphen/>
              <w:t>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  арифметической про</w:t>
              <w:softHyphen/>
              <w:t>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преде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ифметическ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есси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ы общего члена арифметической и геометрической прогрессий, суммы первых нескольких членов арифметической и геометрической прогрессий. Форму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го члена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го члена арифмети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формулу </w:t>
            </w: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-го члена арифмет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улы общего члена арифметической и геометрической прогрессий, суммы первых нескольких членов арифметической и геометрической прогрессий</w:t>
            </w:r>
            <w:r>
              <w:rPr>
                <w:rFonts w:cs="Times New Roman" w:ascii="Times New Roman" w:hAnsi="Times New Roman"/>
              </w:rPr>
              <w:t xml:space="preserve"> Урок-практикум по теме: «Формула </w:t>
            </w:r>
            <w:r>
              <w:rPr>
                <w:rFonts w:cs="Times New Roman" w:ascii="Times New Roman" w:hAnsi="Times New Roman"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-го члена арифметической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по 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ы общего члена арифметической и геометрической прогрессий, суммы первых нескольких членов арифметической и геометрической прогрессий 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</w:rPr>
              <w:t>первых членов арифмети</w:t>
              <w:softHyphen/>
              <w:t>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у суммы п членов арифмет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ы общего члена арифметической и геометрической прогрессий, суммы первых нескольких членов арифметической и геометрической прогрессий </w:t>
            </w:r>
            <w:r>
              <w:rPr>
                <w:rFonts w:cs="Times New Roman" w:ascii="Times New Roman" w:hAnsi="Times New Roman"/>
              </w:rPr>
              <w:t>Решение задач с использованием формул су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</w:t>
            </w:r>
            <w:r>
              <w:rPr>
                <w:rFonts w:cs="Times New Roman" w:ascii="Times New Roman" w:hAnsi="Times New Roman"/>
              </w:rPr>
              <w:t xml:space="preserve"> первых членов арифметической прогре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 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на 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онтрольная работа №10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по теме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Арифметическая прогресс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УН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Арифметическая и геометрическая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рифметическая и геометрическая прогрессии. Определение   геометрической   прогре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И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  геометрической   прогре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формулу </w:t>
            </w:r>
            <w:r>
              <w:rPr>
                <w:rFonts w:cs="Times New Roman" w:ascii="Times New Roman" w:hAnsi="Times New Roman"/>
                <w:i/>
                <w:iCs/>
              </w:rPr>
              <w:t>п-</w:t>
            </w:r>
            <w:r>
              <w:rPr>
                <w:rFonts w:cs="Times New Roman" w:ascii="Times New Roman" w:hAnsi="Times New Roman"/>
              </w:rPr>
              <w:t>го члена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проц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ормулу суммы </w:t>
            </w: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первых членов геометрической прогрессии.                Уметь вычислять сложные 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ы общего члена арифметической и геометрической прогрессий, суммы первых нескольких членов арифметической и геометрической прогрессий 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формулу сумм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первых членов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ы общего члена арифметической и геометрической прогрессий, суммы первых нескольких членов арифметической и геометрической прогрессий </w:t>
            </w:r>
            <w:r>
              <w:rPr>
                <w:rFonts w:cs="Times New Roman" w:ascii="Times New Roman" w:hAnsi="Times New Roman"/>
              </w:rPr>
              <w:t xml:space="preserve">Урок-практикум по теме: «Формула сумм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членов геометрической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по 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ифметическая и геометрическая прогрессии.</w:t>
            </w:r>
            <w:r>
              <w:rPr>
                <w:rFonts w:cs="Times New Roman" w:ascii="Times New Roman" w:hAnsi="Times New Roman"/>
              </w:rPr>
              <w:t xml:space="preserve"> Сумма бесконечной геометрической прогрессии при ǀ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ǀ˂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контрольн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сумму бесконечной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ая работа №11  по тем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Геометрическая прогресс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 по теме контрольн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Арифметическая и геометрическая прогр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\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е-11 ч.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ры движений фигур. Отображение плоскости на себя. Понятие движения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отображения плоскости на себя и движения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лоскости на себя и движения (осевая и центральная симметрии)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движений фигур. Наложения и дв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движений, осевой и центральной симме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 , устная рабо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о теме урока, уметь применять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я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ешения задач на построение фигур при осевой и центральной симмет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симметрия и параллельный перен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араллельного пере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о теме урока, уметь применять в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евая симметрия и параллельный перенос. Практикум решения заданий на параллельный перено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использованием параллельного пере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араллельный перенос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и центральная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овор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водить пов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орот и центральная симметрия. Практикум решения  задач на поворот и центральную симмет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теоретических знаний по изучаемой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знания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гомотет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гомотет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познавать подоб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ие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С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ешения задач с применением свойств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дивидуальная работа у доск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нтрольная работа №1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Дви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УН по т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ие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комбинаторики и теории вероятностей (13ч)</w:t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ры решения комбинаторных задач.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бор вариа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комбинаторных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строить дерево возможных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ры комбинаторных задач.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о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о комбинаторного умно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ориентироваться в комбинаторике;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строить дерево возможных вари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ры комбинаторных задач.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равило умножения Перестановки, размещения, соче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становки, размещения, соче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о геометрической вероя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геометрической вероят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нятие и примеры случайных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я и примеры случайных собы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в пар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вновозможные события и подсчет их 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вновозможные события и подсчет их вероя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ота событий, вероя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тота событий, вероя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нятие и примеры случайных событий. Вероятность случайного соб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роятность случайного собы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классическое определение вероя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данных в виде таблиц, диаграмм, граф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данных в виде таб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представлять данные в виде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данных в виде таблиц, диаграмм, граф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ставление данных в виде диаграмм, граф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читать данные в виде графиков и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ие результатов измер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результатов изме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формулу вычисления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о статистическом выводе на основе выбо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борка эле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лектив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знать что такое вы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о статистическом выводе на основе выбо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тистический вы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уметь применять все знания в комплек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ые сведения стереометрии-12 ч.</w:t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глядные представления о пространственных телах: кубе, параллелепипеде, призме, пирамиде, шаре, сфере, конусе, цилиндре. Многогранник. Призма. Правильные многогран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. Призма. Правильные многогран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орему о нахождении боковой поверхности прямой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меры сечений. Сечение приз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о сечении призм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такое сечение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тела. Формула объема прямоугольного параллелепипеда ,ку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раллелепипед. Объем тела. Формула объема прямоугольного параллелепипеда ,куб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е представления о пространственных телах: кубе, параллелепипеде, призме, пирамиде, шаре, сфере, конусе, цилиндр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ямоугольного параллелепип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ой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уго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ллелепипед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ст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ямоуголь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ллелепипед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редставления о пространственных телах: кубе, параллелепипеде, призме, пирамиде, шаре, сфере, конусе, цилиндре. Пирами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рамид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познавать пирамиду, знать элементы пирамиды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азверток. Практикум решения задач на тему: «Пирами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задач на тему: «Пирам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знания при построении пирамиды, нахождении ее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тела. Цилиндр. Объем  цилинд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илиндр. Объем  цилинд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объема прямоугольного параллелепипеда, куба, шара, цилиндра и конуса Практикум решения задач по теме: «Цилинд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З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задач по теме: «Цилиндр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объем цилиндр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сечений цилиндра и кону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сечений цилиндра и кону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с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е представления о пространственных телах: кубе, параллелепипеде, призме, пирамиде, шаре, сфере, конусе, цилиндре. Конус, сфера и ш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. Сфера и ша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по теме урока и уметь применять в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тела. Объемы конуса и ша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конуса и ша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ормулы объемы конуса и шара и применять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 объема прямоугольного параллелепипеда, куба, шара, цилиндра и конуса Практикум решения задач по теме: «Конус, сфера и ша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УН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вторение (19ч)</w:t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об аксиоматике и аксиоматическом построении геометрии. Об аксиомах плани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Н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аксиомы планимет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сио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метри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текстовых задач алгебраическим способом. Задачи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текстовых задач алгебраическим способом. Задачи на совместную раб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алгебраическим способ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ешать задачи по теме у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ательство числовых и алгебраически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/>
              <w:t>Доказательство числовых и алгебраических неравен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одить доказательства числовых и алгебра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13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 ЗУН за курс 9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ния за курс 9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орем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ус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Теорем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синус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ус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Теорем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синус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,выражающая площадь треугольника через две стороны и угол между ними, через периметр и радиус вписанной окружности, формула Гер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угольник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ина окружности , число П, длина дуги.  Площадь круга и площадь сек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 и площадь к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функции и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ронтальный 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войства  разли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квадратного трехчлена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е квадратного трехчлена на множи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форму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ожения квадратного трехчлена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ные функции с натуральным показа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ункц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епенные функции с натуральным показа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применять свойства                 .функци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неравенства и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 используя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дробно-линейн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дробно-линейных неравен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и перечислять. свойства дробно-линейной функции. Знать алгоритм решения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лгоритм решения квадратны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равнений; решение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и неравенств с одной переменн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уравнения  и неравенства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вух линейных уравнений с двумя переменными; решение подстановкой и алгебраическим сло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стем уравнений с двумя переменными. Решение сист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системы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решения нелинейных сист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ение систем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неравен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м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функции, описывающие реальные процессы: колебания, показательный р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ПК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функции, описывающие реальные процессы: колебания, показательный ро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у до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ерпретировать 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ы решения уравнений в целых числ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карточ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задачи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widowControl w:val="false"/>
      <w:tabs>
        <w:tab w:val="clear" w:pos="708"/>
        <w:tab w:val="left" w:pos="5670" w:leader="none"/>
        <w:tab w:val="left" w:pos="5954" w:leader="none"/>
        <w:tab w:val="left" w:pos="7230" w:leader="none"/>
        <w:tab w:val="left" w:pos="16267" w:leader="none"/>
      </w:tabs>
      <w:autoSpaceDE w:val="false"/>
      <w:spacing w:lineRule="auto" w:line="240" w:before="0" w:after="0"/>
      <w:ind w:left="284" w:right="-35" w:hanging="284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7:03:00Z</dcterms:created>
  <dc:creator>*</dc:creator>
  <dc:description/>
  <cp:keywords/>
  <dc:language>en-US</dc:language>
  <cp:lastModifiedBy>Дмитрий Каленюк</cp:lastModifiedBy>
  <cp:lastPrinted>2017-06-04T16:45:00Z</cp:lastPrinted>
  <dcterms:modified xsi:type="dcterms:W3CDTF">2018-08-26T19:16:00Z</dcterms:modified>
  <cp:revision>142</cp:revision>
  <dc:subject/>
  <dc:title>1</dc:title>
</cp:coreProperties>
</file>